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BUST TOPOLOGY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Cs/>
          <w:sz w:val="28"/>
        </w:rPr>
        <w:t>A bus or linear network topology consists of a single central cable that connects all computers and devices together. The physical cable that connects the computers and other devices is known as the bus or the backbone.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RING TOPOLOGY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Cs/>
          <w:sz w:val="28"/>
        </w:rPr>
        <w:t>On a star network, all of the computers and devices (nodes) on the network connect to a central hub or switch.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bCs/>
          <w:sz w:val="28"/>
        </w:rPr>
        <w:t>All data that is transferred from one computer to another passes through the hub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RING TOPOLOG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 w:val="28"/>
        </w:rPr>
        <w:t>Ring network consists of a cable forming a closed ring, or loop, with all the computers and devices in a network</w:t>
      </w:r>
      <w:r>
        <w:rPr>
          <w:rFonts w:cs="Arial Narrow" w:ascii="Arial Narrow" w:hAnsi="Arial Narrow"/>
          <w:sz w:val="28"/>
        </w:rPr>
        <w:t xml:space="preserve">. </w:t>
      </w:r>
      <w:r>
        <w:rPr>
          <w:rFonts w:cs="Arial Narrow" w:ascii="Arial Narrow" w:hAnsi="Arial Narrow"/>
          <w:bCs/>
          <w:sz w:val="28"/>
        </w:rPr>
        <w:t xml:space="preserve">A ring network links all nodes together in a circular chain. 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  <w:lang w:bidi="th-TH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9:47:00Z</dcterms:created>
  <dc:creator>MoZarD</dc:creator>
  <dc:description/>
  <dc:language>en-US</dc:language>
  <cp:lastModifiedBy>Kakuru Benard</cp:lastModifiedBy>
  <dcterms:modified xsi:type="dcterms:W3CDTF">2017-07-10T22:01:00Z</dcterms:modified>
  <cp:revision>3</cp:revision>
  <dc:subject/>
  <dc:title/>
</cp:coreProperties>
</file>